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 внесен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статью 4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Кодекса Ульяновской области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»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идеей проекта закона Ульяновской области «О внесении изменений в стать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одекса Ульяновской области об административных правонарушениях» (далее – проект закона) является обеспечение покоя населения Ульяновской области с учётом требований, установленных законодательством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аправлен на ужесточение административной ответственности за нарушение требований в сфере обеспечения покоя граждан и ти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правового регулирования проекта закона являются общественные отношения, связанные с привлечением к административной ответственности за нарушение покоя граждан и тишины в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проекта закона распространяется на граждан, должностных</w:t>
        <w:br/>
        <w:t>и юридических лиц, осуществляющих свою деятельность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Ульяновской области от 08.08.2011 № 121-ЗО «О некоторых мерах по обеспечению покоя граждан и тишины на территории Ульяновской области» покой граждан и тишина должны обеспечиваться с 13 часов до 15 часов ежедневно и с 23 часов до 7 часов дня (до 9 часов дня, являющегося выходным или нерабочим праздничным днём). Покой граждан</w:t>
        <w:br/>
        <w:t>и тишина должны обеспечиваться в местах проживания, на придомовых территориях; улицах и территориях, предназначенных для отдыха;</w:t>
        <w:br/>
        <w:t>в помещениях и на территориях организаций социальн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коя граждан и тишины обеспечивается недопущением следующих действий (бездейств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звуковоспроизводящих устройств, а также устройств звукоусиления, в том числе установленных в транспортных средствах,</w:t>
        <w:br/>
        <w:t>на объектах торговли, общественного питания, организации досуга, повлекшее нарушение покоя граждан и ти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инятие владельцем транспортного средства мер по отключению неоднократно срабатывающей звуковой охранной сигнализации, установленной на транспортном средстве, либо использование неисправной звуковой охранной сигнализации, повлекшие нарушение покоя граждан</w:t>
        <w:br/>
        <w:t>и тиш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на музыкальных инструментах, крики, свист, громкое пение, а также иные подобные действия, сопровождающиеся звуками, повлекшие нарушение покоя граждан и ти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ремонтных, строительных, погрузочно-разгрузочных</w:t>
        <w:br/>
        <w:t>и подобных работ, повлекшее нарушение покоя граждан и ти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коя граждан и тишины в Ульяновской области статьёй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одекса Ульяновской области об административных правонарушениях (далее – Кодекс) установлена административная ответственность в виде предупреждения или наложения административного штрафа на граждан в размере от трёхсот до семисот рублей; на должностных лиц – от одной тысячи до трёх тысяч рублей; на юридических лиц – от пяти тысяч до десяти тысяч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редствах массовой информации и на информационных сайтах в информационно-коммуникационной сети «Интернет» периодически поднимаются вопросы о нарушении покоя граждан и тишины</w:t>
        <w:br/>
        <w:t>и неудовлетворительном уровне применения областного закона. Анализ практики привлечения к административной ответственности за нарушение покоя граждан и тишины показал, что за последние три года увеличилось число совершённых административных правонарушений. Так, если в 2016 году</w:t>
        <w:br/>
        <w:t>не было составлено ни одного протокола об административных правонарушениях, предусмотренных статьёй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одекса (в том числе в связи</w:t>
        <w:br/>
        <w:t xml:space="preserve">с исключением из законодательства норм о возможности составления сотрудниками полиции протоколов об административных правонарушениях, предусмотренных законами субъектов Российской Федерации), то уже в 2017 году было составлено 182 протокола, а в 1-ом квартале 2018 года – 22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кладывающуюся негативную тенденцию, проектом закона предлагается ужесточить административную ответственность за нарушение покоя граждан и тишины, увеличив размеры административных штрафов</w:t>
        <w:br/>
        <w:t>в среднем в 3 раза и установив административную ответственность</w:t>
        <w:br/>
        <w:t>за повторное совершение соответствующих административных право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социальными последствиями принятия проекта закона станет обеспечение прав граждан на спокойную и комфортную среду про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инятия проект закона займёт место в системе актов законодательства в сфере защиты прав и свобод человека и гражданина,</w:t>
        <w:br/>
        <w:t xml:space="preserve">а именно актов законодательства по вопросам создания условий </w:t>
        <w:br/>
        <w:t>для осуществления прав и свобод граждан, защиты их законных интересов, повышения уровня социальной защищённости, а также обеспечения их доступа к правосудию (пункт «б» части 1 статьи 72 Конституции Российской 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членами Ульяновского регионального отделения Общероссийской общественной организации «Ассоциация юристов России» В.С.Малышевой и В.Г.Причестновым.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01:00Z</dcterms:created>
  <dc:creator>guseva_en</dc:creator>
  <dc:description/>
  <cp:keywords/>
  <dc:language>en-US</dc:language>
  <cp:lastModifiedBy>Малышева Валерия Cергеевна</cp:lastModifiedBy>
  <dcterms:modified xsi:type="dcterms:W3CDTF">2018-05-10T14:44:00Z</dcterms:modified>
  <cp:revision>4</cp:revision>
  <dc:subject/>
  <dc:title>ПОЯСНИТЕЛЬНАЯ ЗАПИСКА</dc:title>
</cp:coreProperties>
</file>